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OD Server API 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.  VODSVR_API BOOL __stdcall VODServerStartup(WORD wPort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wPort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listen port on Server side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 xml:space="preserve">If the function fails, the return value is zero. 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Open VOD Server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ODSVR_API BOOL __stdcall VODServerCleanup(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This function doesn’t have parameter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Shutdown VOD Server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VODSVR_API BOOL __stdcall VODServerAddFile(TCHAR * pszFileName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pszFileName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entire file name path to be added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 xml:space="preserve">Add file to file list 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VODSVR_API BOOL __stdcall VODServerAddDirectory(TCHAR * pszDirectory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 xml:space="preserve">pszDirectory </w:t>
      </w:r>
      <w:r>
        <w:rPr/>
        <w:t>：</w:t>
      </w:r>
      <w:r>
        <w:rPr/>
        <w:t>pointer to File Directory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Add file directory to file list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VODSVR_API BOOL __stdcall VODServerRemoveFile(TCHAR * pszFileName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pszFileName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entire file name path to be removed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Remove one file from the file list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VODSVR_API BOOL __stdcall VODServerRemoveAllFiles(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This function doesn’t have parameter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Remove all files in the fil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VOD Client Program Instruction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The application calls VODClientGetFileList()  to get file list .When application exits, call VODClientFreeFileList()  to free all resource .</w:t>
      </w:r>
    </w:p>
    <w:p>
      <w:pPr>
        <w:pStyle w:val="Normal"/>
        <w:rPr/>
      </w:pPr>
      <w:r>
        <w:rPr/>
        <w:t>After getting the file list ,the VOD Client calls VODClientStartup() to initializes Session information .When application exits, call VODClientCleanup() to free resource .</w:t>
      </w:r>
    </w:p>
    <w:p>
      <w:pPr>
        <w:pStyle w:val="Normal"/>
        <w:rPr/>
      </w:pPr>
      <w:r>
        <w:rPr/>
        <w:t>After initializing successfully, call the VODClientSelectFile() and  other player function to play file 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fter stopping playing the file, call the VODClientTeardown() to free resource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more detailed information, please refer to the demo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VOD Client Data Struct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//The struct of file list for VOD, VOD Client knows the files that can be used for VOD based on the struct.</w:t>
      </w:r>
    </w:p>
    <w:p>
      <w:pPr>
        <w:pStyle w:val="Normal"/>
        <w:rPr/>
      </w:pPr>
      <w:r>
        <w:rPr/>
        <w:t>struct VOD_FILE_LIS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WORD dwVer;</w:t>
        <w:tab/>
        <w:tab/>
        <w:tab/>
        <w:tab/>
        <w:tab/>
        <w:t xml:space="preserve">//Reserved for future use. </w:t>
      </w:r>
    </w:p>
    <w:p>
      <w:pPr>
        <w:pStyle w:val="Normal"/>
        <w:rPr/>
      </w:pPr>
      <w:r>
        <w:rPr/>
        <w:tab/>
        <w:t>DWORD dwLen;</w:t>
        <w:tab/>
        <w:tab/>
        <w:tab/>
        <w:tab/>
        <w:tab/>
        <w:t xml:space="preserve">//Reserved for future use. </w:t>
      </w:r>
    </w:p>
    <w:p>
      <w:pPr>
        <w:pStyle w:val="Normal"/>
        <w:rPr/>
      </w:pPr>
      <w:r>
        <w:rPr/>
        <w:tab/>
        <w:t xml:space="preserve">int </w:t>
        <w:tab/>
        <w:tab/>
        <w:t>nFileTotals;</w:t>
        <w:tab/>
        <w:tab/>
        <w:tab/>
        <w:tab/>
        <w:t>//file number</w:t>
      </w:r>
    </w:p>
    <w:p>
      <w:pPr>
        <w:pStyle w:val="Normal"/>
        <w:rPr/>
      </w:pPr>
      <w:r>
        <w:rPr/>
        <w:tab/>
        <w:t>VOD_FILE_LIST_ITEM item[1];</w:t>
        <w:tab/>
        <w:tab/>
        <w:t>//detailed information of each file for VOD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he detailed information of each file for VOD</w:t>
      </w:r>
    </w:p>
    <w:p>
      <w:pPr>
        <w:pStyle w:val="Normal"/>
        <w:rPr/>
      </w:pPr>
      <w:r>
        <w:rPr/>
        <w:t>struct VOD_FILE_LIST_ITE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char </w:t>
        <w:tab/>
        <w:t>szFileName[MAX_PATH];</w:t>
        <w:tab/>
        <w:t>//file name, it is entire file name path</w:t>
      </w:r>
    </w:p>
    <w:p>
      <w:pPr>
        <w:pStyle w:val="Normal"/>
        <w:rPr/>
      </w:pPr>
      <w:r>
        <w:rPr/>
        <w:tab/>
        <w:t>DWORD dwFileNameLen;</w:t>
        <w:tab/>
        <w:tab/>
        <w:tab/>
        <w:t>//the length of file name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ession information struct, which specifies some parameters for VOD</w:t>
      </w:r>
    </w:p>
    <w:p>
      <w:pPr>
        <w:pStyle w:val="Normal"/>
        <w:rPr/>
      </w:pPr>
      <w:r>
        <w:rPr/>
        <w:t>struct SESSION_INF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WORD </w:t>
        <w:tab/>
        <w:t>wPort;</w:t>
        <w:tab/>
        <w:tab/>
        <w:tab/>
        <w:tab/>
        <w:tab/>
        <w:t>// Reserved for future use.</w:t>
      </w:r>
    </w:p>
    <w:p>
      <w:pPr>
        <w:pStyle w:val="Normal"/>
        <w:rPr/>
      </w:pPr>
      <w:r>
        <w:rPr/>
        <w:tab/>
        <w:t xml:space="preserve">HWND </w:t>
        <w:tab/>
        <w:t>hWnd;</w:t>
        <w:tab/>
        <w:tab/>
        <w:tab/>
        <w:tab/>
        <w:tab/>
        <w:t>// Window Handle for displaying video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VOD Client API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VODCLIENT_API long __stdcall VODClientStartup(SESSION_INFO * pSessionInfo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 xml:space="preserve">pSessionInfo </w:t>
      </w:r>
      <w:r>
        <w:rPr/>
        <w:t>：</w:t>
      </w:r>
      <w:r>
        <w:rPr>
          <w:rFonts w:eastAsia="Times New Roman"/>
        </w:rPr>
        <w:t xml:space="preserve"> </w:t>
      </w:r>
      <w:r>
        <w:rPr/>
        <w:t>pointer to SESSION_INFO struct .</w:t>
      </w:r>
    </w:p>
    <w:p>
      <w:pPr>
        <w:pStyle w:val="Normal"/>
        <w:rPr/>
      </w:pPr>
      <w:r>
        <w:rPr/>
        <w:t>Return Value</w:t>
      </w:r>
      <w:r>
        <w:rPr/>
        <w:t>：</w:t>
      </w:r>
    </w:p>
    <w:p>
      <w:pPr>
        <w:pStyle w:val="Normal"/>
        <w:ind w:left="840" w:hanging="0"/>
        <w:rPr/>
      </w:pPr>
      <w:r>
        <w:rPr/>
        <w:t>long  nSessionId, the value is used  as the parameter of player function, which distinguishes each ID from VOD</w:t>
      </w:r>
      <w:r>
        <w:rPr/>
        <w:t>；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initialize Client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2.</w:t>
        <w:tab/>
        <w:t>VODCLIENT_API BOOL __stdcall VODClientCleanup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Clean up Client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VODCLIENT_API BOOL __stdcall VODClientGetFileList(TCHAR * szIp,WORD wPort,void ** ppList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szIp</w:t>
        <w:tab/>
        <w:tab/>
        <w:tab/>
        <w:t xml:space="preserve"> the IP address of VOD Server</w:t>
      </w:r>
    </w:p>
    <w:p>
      <w:pPr>
        <w:pStyle w:val="Normal"/>
        <w:ind w:left="420" w:firstLine="420"/>
        <w:rPr/>
      </w:pPr>
      <w:r>
        <w:rPr/>
        <w:t>wPort</w:t>
        <w:tab/>
        <w:tab/>
        <w:t xml:space="preserve"> the listen port of VOD Server</w:t>
      </w:r>
    </w:p>
    <w:p>
      <w:pPr>
        <w:pStyle w:val="Normal"/>
        <w:ind w:left="420" w:firstLine="420"/>
        <w:rPr/>
      </w:pPr>
      <w:r>
        <w:rPr/>
        <w:t>ppList</w:t>
        <w:tab/>
        <w:tab/>
        <w:t xml:space="preserve"> returned file list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File List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  <w:tab/>
        <w:t>VODCLIENT_API BOOL __stdcall VODClientFreeFileList(void ** pv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 xml:space="preserve">pv  </w:t>
        <w:tab/>
        <w:t>the file list returned by function VODClientGetFileList(TCHAR * szIp,</w:t>
      </w:r>
    </w:p>
    <w:p>
      <w:pPr>
        <w:pStyle w:val="Normal"/>
        <w:ind w:left="5460" w:firstLine="735"/>
        <w:rPr/>
      </w:pPr>
      <w:r>
        <w:rPr/>
        <w:t>WORD wPort,</w:t>
      </w:r>
    </w:p>
    <w:p>
      <w:pPr>
        <w:pStyle w:val="Normal"/>
        <w:ind w:left="5460" w:firstLine="735"/>
        <w:rPr/>
      </w:pPr>
      <w:r>
        <w:rPr/>
        <w:t>void ** ppList);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Free file list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VODCLIENT_API BOOL __stdcall VODClientSelectFile(long nSessionId,char * szIp,WORD wPort,TCHAR * pszFileName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  <w:t>szIp</w:t>
        <w:tab/>
        <w:tab/>
        <w:tab/>
        <w:t>the IP address of VOD Server</w:t>
      </w:r>
    </w:p>
    <w:p>
      <w:pPr>
        <w:pStyle w:val="Normal"/>
        <w:ind w:left="840" w:hanging="0"/>
        <w:rPr/>
      </w:pPr>
      <w:r>
        <w:rPr/>
        <w:t>wPort</w:t>
        <w:tab/>
        <w:tab/>
        <w:t>the listen port of VOD Server</w:t>
      </w:r>
    </w:p>
    <w:p>
      <w:pPr>
        <w:pStyle w:val="Normal"/>
        <w:ind w:left="840" w:hanging="0"/>
        <w:rPr/>
      </w:pPr>
      <w:r>
        <w:rPr/>
        <w:t>pszFileName</w:t>
        <w:tab/>
        <w:t>the file to be selected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 xml:space="preserve">Select the file 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6.</w:t>
        <w:tab/>
        <w:t>VODCLIENT_API BOOL __stdcall VODClientTeardown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Tear down the resource of VOD Server based on current file</w:t>
      </w:r>
    </w:p>
    <w:p>
      <w:pPr>
        <w:pStyle w:val="Normal"/>
        <w:ind w:left="420" w:firstLine="420"/>
        <w:rPr/>
      </w:pPr>
      <w:r>
        <w:rPr/>
        <w:t>This function need to be called after VOD Client stops playing the selected file.</w:t>
      </w:r>
    </w:p>
    <w:p>
      <w:pPr>
        <w:pStyle w:val="Normal"/>
        <w:ind w:left="840" w:hanging="0"/>
        <w:rPr/>
      </w:pPr>
      <w:r>
        <w:rPr/>
        <w:t>It is corresponding with function VODClientSelectFile(long nSessionId,char * szIp,WORD wPort,TCHAR * pszFileName).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rFonts w:eastAsia="新細明體;PMingLiU"/>
          <w:b/>
          <w:b/>
          <w:sz w:val="24"/>
          <w:lang w:eastAsia="zh-TW"/>
        </w:rPr>
      </w:pPr>
      <w:r>
        <w:rPr>
          <w:b/>
          <w:sz w:val="24"/>
        </w:rPr>
        <w:t>Player API of VOD Client</w:t>
      </w:r>
      <w:r>
        <w:rPr>
          <w:rFonts w:eastAsia="新細明體;PMingLiU"/>
          <w:b/>
          <w:sz w:val="24"/>
          <w:lang w:eastAsia="zh-TW"/>
        </w:rPr>
        <w:t>：</w:t>
      </w:r>
    </w:p>
    <w:p>
      <w:pPr>
        <w:pStyle w:val="Normal"/>
        <w:rPr>
          <w:rFonts w:eastAsia="新細明體;PMingLiU"/>
          <w:b/>
          <w:b/>
          <w:sz w:val="24"/>
          <w:lang w:eastAsia="zh-TW"/>
        </w:rPr>
      </w:pPr>
      <w:r>
        <w:rPr>
          <w:rFonts w:eastAsia="新細明體;PMingLiU"/>
          <w:b/>
          <w:sz w:val="24"/>
          <w:lang w:eastAsia="zh-TW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DCLIENT_API BOOL __stdcall VODClientPlay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Play the fil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DCLIENT_API BOOL __stdcall VODClientPaus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Pause the fil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3.</w:t>
        <w:tab/>
        <w:t>VODCLIENT_API BOOL __stdcall VODClientStop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Stop the fil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4.</w:t>
        <w:tab/>
        <w:t>VODCLIENT_API BOOL __stdcall VODClientSeek(long nSessionId,DWORD dwPos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ind w:left="420" w:firstLine="420"/>
        <w:rPr/>
      </w:pPr>
      <w:r>
        <w:rPr/>
        <w:t xml:space="preserve">dwPos </w:t>
      </w:r>
      <w:r>
        <w:rPr/>
        <w:t>：</w:t>
      </w:r>
      <w:r>
        <w:rPr>
          <w:rFonts w:eastAsia="Times New Roman"/>
        </w:rPr>
        <w:t xml:space="preserve"> </w:t>
      </w:r>
      <w:r>
        <w:rPr/>
        <w:t>1 ~ the  file  length in seconds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Set play positio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5.</w:t>
        <w:tab/>
        <w:t>VODCLIENT_API BOOL __stdcall VODClientSound(long nSessionId,BOOL bEnable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ind w:left="420" w:firstLine="420"/>
        <w:rPr/>
      </w:pPr>
      <w:r>
        <w:rPr/>
        <w:t>bEnable</w:t>
      </w:r>
      <w:r>
        <w:rPr/>
        <w:t>：</w:t>
      </w:r>
      <w:r>
        <w:rPr/>
        <w:tab/>
        <w:t xml:space="preserve">  bEnable=TRUE ,Turn on the sound / bEnable = FALSE ,Turn off the sound 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Turn On/Off sound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6.</w:t>
        <w:tab/>
        <w:t>VODCLIENT_API BOOL __stdcall VODClientSetVolume(long nSessionId,WORD wVolume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ind w:left="420" w:firstLine="420"/>
        <w:rPr/>
      </w:pPr>
      <w:r>
        <w:rPr/>
        <w:t xml:space="preserve">wVolume </w:t>
      </w:r>
      <w:r>
        <w:rPr/>
        <w:t>：</w:t>
      </w:r>
      <w:r>
        <w:rPr>
          <w:rFonts w:eastAsia="Times New Roman"/>
        </w:rPr>
        <w:t xml:space="preserve"> </w:t>
      </w:r>
      <w:r>
        <w:rPr/>
        <w:t>1~ 32767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ind w:left="420" w:firstLine="420"/>
        <w:rPr/>
      </w:pPr>
      <w:r>
        <w:rPr/>
        <w:t>If the function succeeds, the return value is non-zero.</w:t>
      </w:r>
    </w:p>
    <w:p>
      <w:pPr>
        <w:pStyle w:val="Normal"/>
        <w:ind w:left="420" w:firstLine="420"/>
        <w:rPr/>
      </w:pPr>
      <w:r>
        <w:rPr/>
        <w:t>If the function fails, the return value is zero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Set audio volume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7.</w:t>
        <w:tab/>
        <w:t>VODCLIENT_API DWORD __stdcall VODClientGetCurPos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Current file position in bytes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current position of the file that is being played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8. VODCLIENT_API DWORD __stdcall VODClientGetFileSiz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File size in bytes.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the size of selected fil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9.</w:t>
        <w:tab/>
        <w:t>VODCLIENT_API DWORD __stdcall VODClientGetCurTim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The played time in seconds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the played time in seconds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  <w:tab/>
        <w:t>VODCLIENT_API DWORD __stdcall VODClientGetAllTim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The total time of file in seconds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the total time of file in seconds</w:t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11.</w:t>
        <w:tab/>
        <w:t>VODCLIENT_API DWORD __stdcall VODClientGetCurFram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Played frame number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Get played frame number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12.</w:t>
        <w:tab/>
        <w:t>VODCLIENT_API DWORD __stdcall VODClientGetAllFrames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The total frame number of the file</w:t>
      </w:r>
    </w:p>
    <w:p>
      <w:pPr>
        <w:pStyle w:val="Normal"/>
        <w:rPr/>
      </w:pPr>
      <w:r>
        <w:rPr/>
        <w:tab/>
        <w:tab/>
        <w:t>Get the total frame number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b/>
        </w:rPr>
        <w:t>13.</w:t>
        <w:tab/>
        <w:t>VODCLIENT_API DWORD __stdcall VODClientGetFrameRate(long nSessionId);</w:t>
      </w:r>
    </w:p>
    <w:p>
      <w:pPr>
        <w:pStyle w:val="Normal"/>
        <w:rPr/>
      </w:pPr>
      <w:r>
        <w:rPr/>
        <w:t xml:space="preserve">Parameters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nSessionId</w:t>
      </w:r>
      <w:r>
        <w:rPr/>
        <w:t>：</w:t>
      </w:r>
      <w:r>
        <w:rPr>
          <w:rFonts w:eastAsia="Times New Roman"/>
        </w:rPr>
        <w:t xml:space="preserve"> </w:t>
      </w:r>
      <w:r>
        <w:rPr/>
        <w:t>the value returned by function VODClientStartup(SESSION_INFO * pSessionInfo).</w:t>
      </w:r>
    </w:p>
    <w:p>
      <w:pPr>
        <w:pStyle w:val="Normal"/>
        <w:rPr/>
      </w:pPr>
      <w:r>
        <w:rPr/>
        <w:t>Return Values</w:t>
      </w:r>
      <w:r>
        <w:rPr/>
        <w:t>：</w:t>
      </w:r>
    </w:p>
    <w:p>
      <w:pPr>
        <w:pStyle w:val="Normal"/>
        <w:rPr/>
      </w:pPr>
      <w:r>
        <w:rPr/>
        <w:tab/>
        <w:tab/>
        <w:t>frame rate</w:t>
      </w:r>
    </w:p>
    <w:p>
      <w:pPr>
        <w:pStyle w:val="Normal"/>
        <w:rPr/>
      </w:pPr>
      <w:r>
        <w:rPr/>
        <w:t>Remark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>Get frame ra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11:00Z</dcterms:created>
  <dc:creator>Provideo RD LAB.</dc:creator>
  <dc:description/>
  <cp:keywords/>
  <dc:language>en-US</dc:language>
  <cp:lastModifiedBy>123</cp:lastModifiedBy>
  <dcterms:modified xsi:type="dcterms:W3CDTF">2005-09-02T07:03:00Z</dcterms:modified>
  <cp:revision>37</cp:revision>
  <dc:subject/>
  <dc:title/>
</cp:coreProperties>
</file>